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054" w:hRule="atLeast"/>
        </w:trPr>
        <w:tc>
          <w:tcPr>
            <w:tcW w:w="954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1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к.Ан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73355</wp:posOffset>
                  </wp:positionV>
                  <wp:extent cx="4406900" cy="3670300"/>
                  <wp:effectExtent l="0" t="0" r="0" b="0"/>
                  <wp:wrapTight wrapText="bothSides">
                    <wp:wrapPolygon edited="0">
                      <wp:start x="-51" y="0"/>
                      <wp:lineTo x="-51" y="21542"/>
                      <wp:lineTo x="21600" y="21542"/>
                      <wp:lineTo x="21600" y="0"/>
                      <wp:lineTo x="-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матер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ценарий мероприятия)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72"/>
                <w:szCs w:val="72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  <w:t>«</w:t>
            </w:r>
            <w:r>
              <w:rPr>
                <w:b/>
                <w:bCs/>
                <w:color w:val="FF0000"/>
                <w:kern w:val="2"/>
                <w:sz w:val="72"/>
                <w:szCs w:val="72"/>
              </w:rPr>
              <w:t>Учусь понимать других</w:t>
            </w:r>
            <w:r>
              <w:rPr>
                <w:b/>
                <w:i/>
                <w:color w:val="FF0000"/>
                <w:sz w:val="72"/>
                <w:szCs w:val="72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Возраст участников: 7 – 8 л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Составила: учитель начальных  классов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Классный руководитель Колочкова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Наталия Юрьевна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1. Развитие коммуникативных навыков.</w:t>
              <w:br/>
              <w:t>2. Формирование основ позитивного общения детей между собой и со взрослыми.</w:t>
              <w:br/>
              <w:t>3. Развитие навыков рефлексии и эмпатии.</w:t>
              <w:br/>
              <w:t>4. Предупреждение негативного отношения к себе, сверстникам и взрослым.</w:t>
              <w:br/>
              <w:t>5. Профилактика асоциального поведения.</w:t>
              <w:br/>
              <w:t>6. Формирование навыков адекватного поведения в обществе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понятий, связанных с проблемой толерант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ходства и различия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мения слушать другого человек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изображение вазы, цветы из бумаги (красные, оранжевые, синие, фиолетовые, чёрные), презентация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: </w:t>
            </w:r>
            <w:r>
              <w:rPr>
                <w:sz w:val="28"/>
                <w:szCs w:val="28"/>
              </w:rPr>
              <w:t>классный час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рг.момент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утотренинг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ление на группы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ведение в тему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упповая работ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М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бота в парах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тестирование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работка результатов тестировани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ллективная игр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бесед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дведение итогов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ефлекси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/>
                <w:sz w:val="28"/>
                <w:szCs w:val="28"/>
              </w:rPr>
              <w:t>Место  проведения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аудитория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 «А» класс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ы и приглашенные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: классный руководитель 1 класс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: родители, администрация МОУ СОШ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Ход мероприятия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 xml:space="preserve">Организационный момент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орогие ребята! Мы учимся вместе, но не все ещё подружились по- настоящему. И дело не в том, что вы не хотите, а в том, что просто не умеете общаться друг с другом. Вы часто не понимаете друг друга, а без этого очень трудно общаться со сверстниками и со взрослыми, и невозможно дружить. Поэтому очень важно научиться понимать того, кто рядом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 xml:space="preserve">Аутотренинг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- Вы сегодня сюда пришли со своим настроением. Говорят: если хочешь, чтобы жизнь улыбнулась тебе, подари её своё хорошее настроение. Определим, какое же сейчас у вас настроение? Выберите цветок, который вам нравится и поставьте в вазу настроен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Очень рада, что в этой вазе много жёлтых и оранжевых цветов. Это значит, что у большинства из вас прекрасное, хорошее настроени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Деление на группы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А теперь разделимся на группы (по цветам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Введение в тем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- У каждого из вас есть имя. Мы называем человека по имени. Напишите на листе то имя, на которое вам хотелось бы отзываться. Используете лист в качестве бейджа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- Молодцы! Очень интересные имена. Кто-то остался со своим именем, но оно стало более ласковы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- Обратите внимание на первую букву этого имени. Она поможет вам понять себя, узнать какие вы есть. Подберите себе комплимент, начинающийся с этой буквы. Если сами затрудняетесь, пусть ребята вашей группы помогут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Вы, наверное, обратили внимание, что некоторые высказывания были обидными. А что помогает нам общаться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Групповая работ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ясните, что значат фразы: (работа в группах)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“Найти общий язык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главное во фразе, даже важнее слов? (</w:t>
            </w:r>
            <w:r>
              <w:rPr>
                <w:rFonts w:cs="Arial" w:ascii="Arial" w:hAnsi="Arial"/>
                <w:bCs/>
                <w:sz w:val="28"/>
                <w:szCs w:val="28"/>
              </w:rPr>
              <w:t>ИНТОНАЦИЯ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мотрите, как много в этом слове букв, составим из них другие слов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такое интонация? Какая бывает интонация? (с насмешкой, с восклицанием, с восторгом, с огорчением, с благодарностью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тренируйтесь в группах и произнесите одну и ту же фразу с разной интонацией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Ты молодец! – с восхищением, с насмешкой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Я очень рад за тебя! – с одобрением, с огорчением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Спасибо тебе! – с благодарностью, с обидой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каких случаях произносятся эти фразы? А какие ещё фразы можно сказать с разной интонацией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КАМ (конкурс актерского мастерства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мотрим на ваши актёрские способности. Прорепетируйте в группе и прочитайте с нужной интонацией следующие фразы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Испугалася коза, </w:t>
              <w:br/>
              <w:t>Растопырила глаза:</w:t>
              <w:br/>
              <w:t>“Что такое? Почему?</w:t>
              <w:br/>
              <w:t>Ничего я не пойму!”                    (Вопросительная интонация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Ко-ко-ко! Ко-ко-ко!</w:t>
              <w:br/>
              <w:t>Жить вам было нелегко!”           (Жалобно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И зарыдало корыто:</w:t>
              <w:br/>
              <w:t>“Увы! Я разбито, разбито!”         (Жалобно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Уж не буду, уж не буду</w:t>
              <w:br/>
              <w:t>Я посуду обижать,</w:t>
              <w:br/>
              <w:t xml:space="preserve">Буду, буду я посуду </w:t>
              <w:br/>
              <w:t>И любить, и уважать.”                  (Ласково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Но ответило корыто:</w:t>
              <w:br/>
              <w:t>“На Федору я сердито”.</w:t>
              <w:br/>
              <w:t>И сказала кочерга:</w:t>
              <w:br/>
              <w:t>“Я Федоре – не слуга”                (Сердито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И заплакали блюдца:</w:t>
              <w:br/>
              <w:t>“Не лучше б вернуться!”             (Вопросительно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И сказала скалка: </w:t>
              <w:br/>
              <w:t>“Мне Федору жалко”.</w:t>
              <w:br/>
              <w:t>И сказала чашка:</w:t>
              <w:br/>
              <w:t>“Ах, она бедняжка!”                    (Сочувственно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гадались из какого произведения эти строки? (“Федорино горе” К. И. Чуковский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Игр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лянитесь вокруг, кто же сегодня постеснялся и ни разу не высказал своего мнения, пригласим их к доске. Поиграем в игру “Испуганный ёжик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Работа в парах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ньте парами. Решите, кто из вас будет ёжиком, которого сильно напугала собака. Ёжик свернулся в клубок, выставил иголки и шипит на любого, кто к нему прикоснётся. Задача второго участника - успокоить ёжика при помощи слов, прикосновений, так, чтобы он поверил и спрятал иголк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перь вы знаете, как общаются люди в разных ситуациях. А почему есть ребята, которые так и не вышли к доске, не сказали своё мнение? (Стесняются). Чувствовать себя уверенно непросто, но этому можно научитьс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Тестировани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 вами лист бумаги. Ответьте на мои вопросы, поставив – или + 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жешь ли ты первым заговорить с незнакомым мальчиком или девочкой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жешь ли ты самостоятельно познакомиться с кем-нибудь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юбишь ли ты играть с ребятам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жешь ли ты поменяться игрушками или игрой с другими ребятам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жешь ли ты попросить, чтобы тебя приняли в игру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юбишь ли ты играть в игры по правилам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жешь ли ты уступить, чтобы игра продолжалась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равится ли тебе ходить в гост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юбишь ли ты получать подарк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юбишь ли ты дарить подарки?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Обработка результатов тестирован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считайте – и +. Если у вас получилось больше 3 минусов , то вам нужно свободнее вести себя с ребятами и взрослыми. В этом вам поможет следующая игра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Коллективная игр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грок стоит в очерченном кругу. Ему нужно перепрыгнуть в другой, не задев черту. Он говорит: “Я не смогу допрыгнуть”. Остальные ребята подбадривают его, поддерживают товарищ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Бесед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чему важно подбадривать, поддерживать друг друга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ы хочешь, чтобы тебя поддерживали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 ли тебя поддерживают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ты чувствуешь, когда тебя поддерживают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держивают ли тебя родители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то из друзей тебя поддерживает и в каких случаях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 теперь выберите человека и попросите его о чем-либо, стараясь не повторять фразы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ья просьба была самой важной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у невозможно было отказать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гко ли вам обратиться с просьбой к родителям? К друзьям? К учителям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 иногда нужно уметь отказывать, сказать в нужный момент “нет”. В каких случаях может пригодиться умение отказывать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Подведение итого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я сейчас проверю. Представьте, что я незнакома с вами, угощаю вас конфетами и прошу показать вашу квартиру. (учитель предлагает конфеты, сопровождает угощение просьбами, ребята вежливо отказываются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Умницы! Теперь я за вас спокойн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Рефлекс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ньте в круг. У ваших соседей по кругу наверняка есть что-то такое, чему можно поучиться, то что вам в этом человеке нравится. Расскажите об этом. Дети по очереди поворачиваются к соседу справа и говорят: “Мне очень нравится в тебе..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>Я уверена, что сегодня мы стали немного дружнее, стали лучше понимать друг друга. Спасибо за внимани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бычный (веб)1"/>
    <w:basedOn w:val="Normal"/>
    <w:qFormat/>
    <w:pPr>
      <w:spacing w:before="100" w:after="10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100" w:after="100"/>
      <w:ind w:left="360" w:hanging="0"/>
      <w:jc w:val="both"/>
    </w:pPr>
    <w:rPr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8:00Z</dcterms:created>
  <dc:creator>User</dc:creator>
  <dc:description/>
  <cp:keywords/>
  <dc:language>en-US</dc:language>
  <cp:lastModifiedBy>Учитель</cp:lastModifiedBy>
  <cp:lastPrinted>2011-02-08T21:45:00Z</cp:lastPrinted>
  <dcterms:modified xsi:type="dcterms:W3CDTF">2014-03-29T18:04:00Z</dcterms:modified>
  <cp:revision>58</cp:revision>
  <dc:subject/>
  <dc:title>                                </dc:title>
</cp:coreProperties>
</file>